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11997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41547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46842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46772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56607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78117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65358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85197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48040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11638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14231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02307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64529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74351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118902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96285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05501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56752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87036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4038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362518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40309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0774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91498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66997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9378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05089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630581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76103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742957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59790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27594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57658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65280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6235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7826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04233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25939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06853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