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16902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64257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74152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