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571417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850810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541877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426849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