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460553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606443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751820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515297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