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3943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246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98330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2667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