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6293034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916706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