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74510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83838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727382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63140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