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4634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70153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33079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0818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