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74341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75076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06646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02345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