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3995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448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833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628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