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094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367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993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108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