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8978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219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565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773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