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2737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993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995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760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