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4989329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4596707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6188970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4381355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