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3348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32996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5992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26665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