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18646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10134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428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21573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65082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22107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90660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06112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2238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2873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3142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