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53839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28345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49103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2998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5276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5205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50353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4036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8929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46561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54892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