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00004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67469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10840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9256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19803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26845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7612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571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05191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05749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4428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