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25873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06386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37006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78610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68173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63792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71749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7950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13750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02363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58585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