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545476876"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948493542"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654164012"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403181251"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84814575"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9728019"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923093157"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005711701"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475462027"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896354058"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375686370"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