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02794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1751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6137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70374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73034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42442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1864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19714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5526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28938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07491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