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3962745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8003829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7090857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9486111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8399810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4941442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0716532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5546960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88581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9812767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0549813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