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2SHORT(6)                                         MGT2SHOR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t2short - converts Smart-Go files to the sh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g#gt#t2#2s#sh#ho#or#rt#t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g#gt#t2#2s#sh#ho#or#rt#t  converts  Smart-Go files to the short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m#mg#gt#t on each file and instructing mgt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short format.  This means that an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mgt does not recogniz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bsdserver.ucsf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 February 1993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