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72152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5700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74649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