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6172630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7032507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8401245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