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91482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974067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