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0012558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3279091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