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15346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299042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