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4 Tpetra Lesson 04: Sparse matrix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Different ways to add entries to T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explains how to add entries to a T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etra::CrsMatrix).  It explains how you can choose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entries to the matrix.  Some are more flexible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nd others are more efficient but less flex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knowing the sparse matrix structure in advanc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ak memory usage and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does not currently include code examples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petra_Lesson04_Exercise at the end suggest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ref Tpetra_Lesson03 in order to learn ab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or change the entries 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Fill Filling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dding entries to a sparse matrix &lt;i&gt;filling&lt;/i&gt; it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"sparse matrix fill" or just &lt;i&gt;fill&lt;/i&gt;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finite element assembly in mind when the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but fill here means adding entries for any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lve an optimization problem with a set of linear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add one row to the sparse matrix for each constra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present a weighted graph as a sparse matrix, so that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represents a vertex's adjacency list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eight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extension, "fill" might refer to modify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Rowwise Rowwise access, not rowwi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inherits from the RowMatrix interface; it "is a" Row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the misconception that "RowMatrix"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) refers to a rowwise distribution of the sparse matri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es.  It does not.  CrsMatrix support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dimensional" distribution of rows and columns ov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nstead refers to rowwise access to the data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is interface and in CrsMatrix let you add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each process b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inction matters because two or more processes migh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row.  Asking for "all the entries in a row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cess only accesses the entries owned by tha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cessarily all the entri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dding entries or modifying existing ones, you may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ny number of entries in the row, such that their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calling process.  You should always mod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one method call as possible, in order to amor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and data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Phases Phases of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rse matrix may be in any of three differen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t construction, before first call to \c fillComplete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fillComplete() has been called after construction or \c resumeFill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resumeFill() has been call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s 1 and 3, you are allowed to set or modif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f the matrix was not created with a constant grap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if there is room in the row (see "static 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elow), you are allowed to insert entries in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matrix in State 2 "fill complete."  In State 2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&lt;/i&gt; allowed to modify the matrix &lt;i&gt;at all&lt;/i&gt;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Epetra_CrsMatrix, which allows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but not the structure) of a fill complet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 fillComplete() does a lot of work.  In general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communication as well as local re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intent is that you should exploit this work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fore calling \c resumeFill().  You can do so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rse matrix-vector multiplies or triangular s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 Trade-offs between flexibi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below, we assume the following "preamble"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uchos::R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uchos::r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r scalar type; the type of sparse matrix entries. e.g.,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r local ordinal type; the signed inte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store local sparse matrix indices.  e.g.,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LO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r global ordinal type; the signed inte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index the matrix globally, ove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int, long, ptrdif_t, int64_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GO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Node type.  e.g., Kokkos::DefaultNode::DefaultNode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d in KokkosCompat_DefaultNode.h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NT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dyn_hint Allocation with a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lets you make trade-offs between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ll of these trade-offs revolve around how much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e of the sparse matrix -- that is, its grap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most general case, all you know is which proces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w -- the ro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rowMap ,sizeh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nippet says that you want to create a sparse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row distribution with a certain approximate number of entries per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ys that you intend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all the entries in a given row.  If you want to allow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2-D" distribution, you must also tell the constru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wns which columns of the matrix.  You do so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 M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colMap = ...; // whatever column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rowMap, colMap, sizeh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that follow allow you to supply a column M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so we omit this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lets you make trade-offs between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ll of these trade-offs revolve around how much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e of the sparse matrix -- that is, its grap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most general case, all you know is which proces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w -- the row Map --- and an approximate number of nonzero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ber, which is an expected upper bou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any one row, or with an upper bound for each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typical use case is a single upper bound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dynamic profile, this is only a hint, not a har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ze_t maxEntriesPerRow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rsMatrix&lt;ST, LO, GO, NT&gt; &gt;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(new CrsMatrix&lt;ST, LO, GO, NT&gt; (rowMap, maxEntriesPer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upper bound on the number of entries per r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preallocate space for each row, which is especially critical on architectur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is relatively expensive (e.g. G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const_graph Consta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but least flexible fill method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with a constant graph.  That is, you create a Cr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fill it, call its \c fillComplete() method, the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o the CrsMatrix constructor.  This completely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rsMatrix.  You may only set or modif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not the structure.  (This means you may not call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GlobalValues() or \c insertLocalValues(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eplace*Values()&lt;/tt&gt;, &lt;tt&gt;sumInto*Values&lt;/tt&gt;, \c scal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etAllToScalar()&lt;/tt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etra::Crs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CrsMatrix constructor takes a "const"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aning that the CrsMatrix is not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raph.  You shouldn't either.  This is why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CP&lt;const CrsGraph&gt; ("pointer to const graph"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must be fil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onst CrsGraph&lt;LO, GO, NT&gt; &gt; graph = ...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comes with the row and column Maps alread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grap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CrsGraph works much like filling a CrsMatri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specify structure, not values.  Furthermore,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and dynamic profile vs. static profile options apply to Cr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local_vs_global Local vs.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\ref Tpetra_Lesson02 for a detailed explanat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rse matrix's final state, it represents column ind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.  This is faster for operations lik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.  It saves storage as well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zeof(LocalOrdinal) &lt; sizeof(GlobalOrdinal)&lt;/tt&gt;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r inserting entries by local index is only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.  In particular, the matrix must have a colum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it how to convert between global and local ind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es of the matrix.  If you didn't create the matr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column Map (either in its constructor, or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), it has to compute the column Map on its own.  It does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llComp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doesn't have a column Map yet, you must 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since local indices don't exist yet.  However,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, you should.  For global indices, the matrix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o look up the corresponding local index for ever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Local indices only require an arr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column indices are local, then they are cou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column Map.  Local row and column indic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the same.  For example, the matrix entry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i_local, i_local)&lt;/tt&gt;, where the first \c i_local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dex and the second \c i_local the local column index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 diagonal entry of the matrix.  However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global position &lt;tt&gt;(i_global, i_global)&lt;/tt&gt;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Exercis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\ref Tpetra_Lesson03 example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dices.  Try all of the different fi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lesson.  If you like, you may also try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instead of Dirichlet boundary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 Poisson discretization.  (This makes the number of entri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