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385555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814274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744967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904180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66385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50437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2124584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72513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