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963060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283815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88860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172975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