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i386/ecl-11.1.1/ecl-11.1.1/build/bare.lsp" . 3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i386/ecl-11.1.1/ecl-11.1.1/build/bare.lsp" . 3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i386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i386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i386/ecl-11.1.1/ecl-11.1.1/build/bare.lsp" . 4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i386/ecl-11.1.1/ecl-11.1.1/build/bare.lsp" . 4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i386/ecl-11.1.1/ecl-11.1.1/build/bare.lsp" . 5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i386/ecl-11.1.1/ecl-11.1.1/build/bare.lsp" . 3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i386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i386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i386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i386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i386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i386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i386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i386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i386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i386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i386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i386/ecl-11.1.1/ecl-11.1.1/build/bare.lsp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i386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i386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i386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i386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i386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i386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i386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