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290631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728236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755682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4812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