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61551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807315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46126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66010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03132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86044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49734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79161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