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046983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2716032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863679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760510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