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58378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0245758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971537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42104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791096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01206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78008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704263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