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817750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2468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987588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50293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09208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593957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78811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84413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