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635946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19006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469316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126392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