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53331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68850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33768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35068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