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66513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181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61813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0309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87065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83761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77959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98113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