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7959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93295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95223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63228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0594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71247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3038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33100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