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31758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80273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70741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98187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