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886249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160263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35477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5482183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