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0123117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317743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78381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389333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619740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2537591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0157855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453244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