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52726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94700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67236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55938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