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77963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23110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90433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092132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38080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72645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05531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313645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