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69687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50904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14770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03188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05676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24488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7592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45525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