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5283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9248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01730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989438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