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95788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01864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22467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5815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32876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7345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22156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41847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