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53876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67304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4239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70915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