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0761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74219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32179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23288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61631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12614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28057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516447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